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шения олимпиады по астрономии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8-2019 уч.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1 (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авильный ответ. Запишите букву соответствующую правильному ответу в таблицу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ы Вы искали Полярную звезду, если бы находились на северном полюсе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чке зенит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еверной точкой горизонт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на северной точке горизонт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южной точкой горизонта</w:t>
      </w:r>
    </w:p>
    <w:p>
      <w:pPr>
        <w:pStyle w:val="Style15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принадлежат строки: «Открылась бездна, звезд полна, </w:t>
      </w:r>
    </w:p>
    <w:p>
      <w:pPr>
        <w:pStyle w:val="Style15"/>
        <w:spacing w:lineRule="auto" w:line="240" w:before="0" w:after="0"/>
        <w:ind w:left="720" w:firstLine="282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м числа нет, бездне – дна»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лео Галилей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Коперник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 Ломоносов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ак Ньютон</w:t>
      </w:r>
    </w:p>
    <w:p>
      <w:pPr>
        <w:pStyle w:val="Style15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то автор этих слов: «Человечество не останется вечно на Земле, но в погоне за светом и пространством, сначала робко проникнет за пределы атмосферы, а затем завоюет все около солнечное пространство»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 С. П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олковский К. Э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гарин Ю. 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лей Г.</w:t>
      </w:r>
    </w:p>
    <w:p>
      <w:pPr>
        <w:pStyle w:val="Style15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из спутников находится 9 действующих вулканов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анимеде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тане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вропе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о</w:t>
      </w:r>
    </w:p>
    <w:p>
      <w:pPr>
        <w:pStyle w:val="Style15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планет обращается вокруг Солнца «лежа на боку»?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урн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тун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н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питер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а – это  ярчайшая звезда какого созвездия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он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са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ы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созвездие  древние  называли  «Минтавр», египтяне Посох Иакова», «Грабли», «Плуг», арабы Альжабар»?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ерог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лей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чий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ут музу астрономии?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ато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ния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сихора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о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правильный ответ 1 балл</w:t>
      </w:r>
    </w:p>
    <w:p>
      <w:pPr>
        <w:pStyle w:val="Style15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89"/>
        <w:gridCol w:w="1588"/>
        <w:gridCol w:w="1347"/>
        <w:gridCol w:w="1358"/>
        <w:gridCol w:w="1352"/>
        <w:gridCol w:w="1359"/>
        <w:gridCol w:w="137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61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зени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 Ломоно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лковский К. Э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с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2  (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охотников незадолго до дня равноденствия двигалась несколько дней на запад. При этом они выбирали направление по Солнцу таким образом, чтобы после восхода Солнце было у них за спиной, в обед - справа, а заходило вперед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ите, в каком полушарии Земли они охотились, если известно, что охота проходила в средних широт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выбр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равноденствие проходила охот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13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е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13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е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13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выбра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жно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5 баллов)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выбрать </w:t>
      </w:r>
      <w:r>
        <w:rPr>
          <w:rFonts w:cs="Times New Roman" w:ascii="Times New Roman" w:hAnsi="Times New Roman"/>
          <w:b/>
          <w:i/>
          <w:sz w:val="24"/>
          <w:szCs w:val="24"/>
        </w:rPr>
        <w:t>(3 баллов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3  </w:t>
      </w:r>
      <w:r>
        <w:rPr>
          <w:rFonts w:cs="Times New Roman" w:ascii="Times New Roman" w:hAnsi="Times New Roman"/>
          <w:sz w:val="24"/>
          <w:szCs w:val="24"/>
        </w:rPr>
        <w:t xml:space="preserve">Космический взрыв </w:t>
      </w:r>
      <w:r>
        <w:rPr>
          <w:rFonts w:cs="Times New Roman" w:ascii="Times New Roman" w:hAnsi="Times New Roman"/>
          <w:b/>
          <w:i/>
          <w:sz w:val="24"/>
          <w:szCs w:val="24"/>
        </w:rPr>
        <w:t>(8 баллов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февраля 2009 года, известный любитель астрономии Уильям Лиллер из Чили открыл вспышку Новой звезды в Большом Магеллановом Облаке, карликовой галактике – спутнике Млечного Пути, удаленной от нас на расстояние 160 тысяч световых лет. Когда, на самом деле, взорвалась эта звезда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: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вой год – единица длины, употребляемая преимущественно в научно-популярной астрономической литературе, равная расстоянию, проходимому светом за один год. По современным представлениям, скорость света в вакууме – предельная скорость движения частиц, распространения взаимодействий и передачи информации, равная, примерно, 300 000 км/c. Таким образом, свет от взрыва звезды летел до Земли 160 тысяч лет, а сам взрыв произошел 160 тысяч лет назад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понятия «световой год» и понимание его масштабно-временного значения –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й вывод о времени, когда произошел взрыв звезды –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, что вы участники экскурсии на Луну. Самолет летит со скоростью 2500 км в час. Расстояние от Луны до Земли около 380 000 км. Успеете ли вы сделать перелет туда и обратно за время весенних каникул? Сделайте необходимые расче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567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9:46:00Z</dcterms:created>
  <dc:creator>Admin</dc:creator>
  <dc:description/>
  <cp:keywords/>
  <dc:language>en-US</dc:language>
  <cp:lastModifiedBy>admin</cp:lastModifiedBy>
  <dcterms:modified xsi:type="dcterms:W3CDTF">2018-10-18T14:32:00Z</dcterms:modified>
  <cp:revision>4</cp:revision>
  <dc:subject/>
  <dc:title/>
</cp:coreProperties>
</file>